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Государственное автономное профессионально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«Арский агропромышленный профессиональный колледж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</w:t>
      </w:r>
    </w:p>
    <w:p>
      <w:pPr>
        <w:pStyle w:val="Heading1"/>
        <w:ind w:firstLine="284"/>
        <w:rPr/>
      </w:pPr>
      <w:r>
        <w:rPr/>
        <w:t xml:space="preserve">      </w:t>
      </w:r>
      <w:r>
        <w:rPr/>
        <w:t>«</w:t>
      </w:r>
      <w:r>
        <w:rPr>
          <w:b/>
        </w:rPr>
        <w:t xml:space="preserve"> СОГЛАСОВАНО»</w:t>
      </w:r>
      <w:r>
        <w:rPr/>
        <w:t xml:space="preserve">                                                                                           </w:t>
      </w:r>
      <w:r>
        <w:rPr>
          <w:b/>
        </w:rPr>
        <w:t>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</w:t>
      </w:r>
      <w:r>
        <w:rPr>
          <w:b/>
        </w:rPr>
        <w:t xml:space="preserve">На заседании методической комиссии                                      Директор ГАПОУ «ААПК» </w:t>
      </w:r>
    </w:p>
    <w:p>
      <w:pPr>
        <w:pStyle w:val="Heading1"/>
        <w:ind w:firstLine="284"/>
        <w:rPr>
          <w:b/>
          <w:b/>
        </w:rPr>
      </w:pPr>
      <w:r>
        <w:rPr/>
        <w:t xml:space="preserve"> </w:t>
      </w:r>
      <w:r>
        <w:rPr>
          <w:b/>
        </w:rPr>
        <w:t>Протокол№ ___</w:t>
      </w:r>
      <w:r>
        <w:rPr/>
        <w:t xml:space="preserve">                                                                              __________</w:t>
      </w:r>
      <w:r>
        <w:rPr>
          <w:b/>
        </w:rPr>
        <w:t>Р.Р.Камалутдинов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«___»________________2018 г.                                                      «____»_____________2018 г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_________Н.Н.Мухаметзян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2"/>
        <w:widowControl w:val="false"/>
        <w:ind w:left="283" w:hanging="283"/>
        <w:jc w:val="center"/>
        <w:rPr>
          <w:b/>
          <w:b/>
          <w:i/>
          <w:i/>
          <w:caps/>
        </w:rPr>
      </w:pPr>
      <w:r>
        <w:rPr>
          <w:b/>
          <w:sz w:val="28"/>
          <w:szCs w:val="28"/>
        </w:rPr>
        <w:t>ПМ. 07 «Выполнение сварочных работ ручной электродуговой сваркой» по профессии 08.01.07 «Мастер общестроительных работ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 профессионального модуля 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ПМ 07</w:t>
      </w:r>
      <w:r>
        <w:rPr>
          <w:caps/>
          <w:sz w:val="28"/>
          <w:szCs w:val="28"/>
        </w:rPr>
        <w:t xml:space="preserve"> 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(ФГОС приказ №178 от 13.03.2018 г. МОиН РФ)</w:t>
      </w:r>
      <w:r>
        <w:rPr/>
        <w:t xml:space="preserve"> </w:t>
      </w:r>
      <w:r>
        <w:rPr>
          <w:sz w:val="28"/>
          <w:szCs w:val="28"/>
        </w:rPr>
        <w:t xml:space="preserve"> по профессиям среднего профессионального образования входящий в состав укрупненной группы 08.00.00 «Техника и технологии строительства»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квалифицированных рабочих и служащих по профе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44"/>
          <w:szCs w:val="44"/>
          <w:vertAlign w:val="superscript"/>
        </w:rPr>
      </w:pPr>
      <w:r>
        <w:rPr>
          <w:b/>
          <w:sz w:val="40"/>
          <w:szCs w:val="40"/>
          <w:vertAlign w:val="superscript"/>
        </w:rPr>
        <w:t xml:space="preserve">08.01.07  </w:t>
      </w:r>
      <w:r>
        <w:rPr>
          <w:b/>
          <w:sz w:val="44"/>
          <w:szCs w:val="44"/>
          <w:vertAlign w:val="superscript"/>
        </w:rPr>
        <w:t>Мастер общестроитель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40"/>
          <w:szCs w:val="40"/>
          <w:vertAlign w:val="superscript"/>
        </w:rPr>
      </w:pPr>
      <w:r>
        <w:rPr>
          <w:b/>
          <w:i/>
          <w:sz w:val="40"/>
          <w:szCs w:val="4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 от работодателя 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ООО «КСМ» ________________Р.А.Муллагали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uppressAutoHyphens w:val="true"/>
        <w:jc w:val="both"/>
        <w:rPr/>
      </w:pPr>
      <w:r>
        <w:rPr/>
        <w:t>м.п.</w:t>
        <w:tab/>
        <w:tab/>
        <w:tab/>
        <w:tab/>
        <w:tab/>
        <w:tab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айзрахманов  Фагим  Ибрагимович – мастер п/о  и преподаватель МДК 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на заседании педагогического совета ГАПОУ «ААП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_ от 31 августа 2018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ind w:firstLine="284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>
          <w:trHeight w:val="931" w:hRule="atLeast"/>
        </w:trPr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7668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1440" w:hRule="atLeast"/>
        </w:trPr>
        <w:tc>
          <w:tcPr>
            <w:tcW w:w="76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566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варочных работ РЭ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рамма профессионального модуля ПМ .07 «Выполнение сварочных работ »   разработана  на  основе Федерального государственного стандарта по профессиям среднего профессионального образования входящий в состав укрупненной группы 08.00.00 «Техника и технологии строительства» для подготовки квалифицированных рабочих и служащих по профессии </w:t>
      </w:r>
      <w:r>
        <w:rPr>
          <w:b/>
          <w:sz w:val="28"/>
          <w:szCs w:val="28"/>
        </w:rPr>
        <w:t>08.01.07 Мастер общестроительных работ»</w:t>
      </w:r>
      <w:r>
        <w:rPr>
          <w:sz w:val="28"/>
          <w:szCs w:val="28"/>
        </w:rPr>
        <w:t xml:space="preserve">  в части освоения основного вида профессиональной деятельности (ВПД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варочных работ РЭ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сварочных работ РЭС (наплавка, резк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7. 1.  Выполнять подготовительные работы и сборочные операции при производстве сварочных работ  ручной дуговой  сваркой плавящим покрытым электродом ,ручной дуговой сваркой неплавящимся электродом в защитном газе, плазменной дуговой свар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7. 2.  Производить ручную дуговую сварку плавящимся покрытым электродом, ручную дуговую сварку неплавящимся электродом в защитном газе, плазменную дуговую сварку металлически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7.3.  Выполнять резку простых дета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. 7.4.  Выполнять наплавку простых деталей.</w:t>
      </w:r>
    </w:p>
    <w:p>
      <w:pPr>
        <w:pStyle w:val="Normal"/>
        <w:rPr/>
      </w:pPr>
      <w:r>
        <w:rPr>
          <w:sz w:val="28"/>
          <w:szCs w:val="28"/>
        </w:rPr>
        <w:t>ПК. 7.5.  Осуществлять контроль качества свар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 работников по профессии  «Электросварщик ручнойдуговой сварки» при наличии основного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:</w:t>
      </w:r>
    </w:p>
    <w:p>
      <w:pPr>
        <w:pStyle w:val="2"/>
        <w:widowControl w:val="false"/>
        <w:ind w:left="283" w:hanging="283"/>
        <w:rPr>
          <w:b/>
          <w:b/>
          <w:sz w:val="28"/>
          <w:szCs w:val="28"/>
        </w:rPr>
      </w:pPr>
      <w:r>
        <w:rPr>
          <w:sz w:val="28"/>
          <w:szCs w:val="28"/>
        </w:rPr>
        <w:t>С целью овладения основным видом – «Выполнение сварочных работ »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ыполнения подготовительных работ при производстве сварочных работ при производстве сварочных работ ручной электродуговой сварко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- выполнения сварочных работ ручной электродуговой сваркой различно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- выполнения резки различных видов металлов в различных пространственных полож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- выполнения наплавки различных деталей и инструментов;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ения контроля качества свароч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1- рационально организовывать рабочее мес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- читать чертежи металлических изделий и конструкций, электрические схемы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- выбирать инструменты, приспособления, источники питания и сварочные материал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-использовать ручной и механизированный инструмент для подготовки элементов конструкции (изделий ,узлов, деталей) под сварку , зачистки сварных швов и удаления поверхностных дефектов после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- владеть техникой предварительного, сопутствующего(межслойного) подогрева металла в соответствии с требованиями производственно-технологической документации по свар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- подготавливать металл под свар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7- выполнять сборку узлов 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8-выполнять прихватки деталей, изделий и конструкций во всех пространственных полож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9- подбирать параметры режима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0- выполнять ручную дуговую и плазменную сварку различной сложности деталей, узлов и конструкций из различных сталей, цветных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1- выполнять ручную дуговую и плазменную сварку деталей и узлов трубопроводов из различных сталей, цветных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2- выполнять ручную дуговую и плазменную сварку сложных строительных и технологических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3- выполнять ручную дуговую резку  различных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4- выполнять кислородную резку (строгание) деталей различной сложности из различных металлов и сплавов в различных положе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5- выполнять наплавку различных деталей, узлов и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-владеть техникой  П малых толщин (более 0,2 мм) из разли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7- выполнять наплавку нагретых баллонов и т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8- выполнять наплавку дефектов деталей машин, механизмов и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9- производить входной контроль качества исходных материалов (сварочной проволоки, основного металла, электродов, комплектующих) 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0- производить контроль сварочного оборудования и оснас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1- выполнять операционный контроль: технологии сборки и сварк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22- выполнять подсчет трудозатрат и стоимости выполненных работ.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3-  владеть техникой плазменной резки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- выполнять подсчет объемов сварочных рпабот и потребности матери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- виды сварочных постов и их комплек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- правила чтения чертежей металлических изделий и конструкций, электрических схем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- наименование и назначение ручного инструмента, приспособ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4- основные сведения об устройстве электросварочных машин. Аппаратов и сварочных каме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5- марки и типы электр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6- правила подготовки металла под свар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7- выбор режима подогрева и порядок проведения работ по предварительному , сопутствующему (межслойному) подогреву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8- виды сварных соединений и ш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9- формы разделки кромок металла под свар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0- способы и основные приемы сборки узлов 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1- способы и основные приемы выполнения прихваток деталей, изделий и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2- принципы выборы режима сварки по таблицам и прибор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3- устройство и принцип действия различной электросварочной аппара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4- правила обслуживания электросварочных аппар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5- особенности сварки на переменном и постоянном то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6- выбор технологической последовательности наложения ш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7- технология плазменной свар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8- правила сварки в защитном газе и правила обеспечения защиты при свар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9- технологию сварки ответственных изделий в камерах с контролируемой атмосфер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0- причины возникновения внутренних напряжений и деформаций в свариваемых изделиях и меры их предуп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1- виды дефектов в свариваемых швах и методы их предупреждения и уст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2- особенности дуговой резки на переменном и постоянном то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3- технологию кислородной рез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4- требования, предъявляемые к сварочному шву и поверхностям после кислородной резки (строг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5- технологию наплавки при изготовлении новых деталей, узлов и инстр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6- технологию наплавки нагретых баллонов и труб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7- технологию наплавки дефектов деталей машин, механизмов и констру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28- входной контроль качества исходных материалов (сварочной проволоки, основного металла, электродов, комплектующих) 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9- технику  и технологию плазменной резки метал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0- технику и технологию П для сварки малых толщин (более 0,2 мм) из различ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- сущность и задачи входного контро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2- контроль сварочного оборудования и оснаст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3- операционный контроль: технологии сборки и сварки издел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4- назначение и условия применения контрольно-измерительных приб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5- способы контроля и испытания ответственных сварных швов в конструкциях различной слож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6- порядок подсчёта объёмов сварочных работ и потребности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37- порядок подсчета трудозатрат стоимости выполнен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  76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216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 18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 2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й практики – 288 часа, производственной практики – 252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7 Выполнение сварочных работ РЭ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widowControl w:val="false"/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</w:p>
    <w:p>
      <w:pPr>
        <w:pStyle w:val="2"/>
        <w:widowControl w:val="false"/>
        <w:ind w:left="283" w:hanging="283"/>
        <w:jc w:val="both"/>
        <w:rPr/>
      </w:pPr>
      <w:r>
        <w:rPr>
          <w:b/>
          <w:sz w:val="28"/>
          <w:szCs w:val="28"/>
        </w:rPr>
        <w:t>Выполнение сварочных работ ручной электродуговой сваркой</w:t>
      </w:r>
      <w:r>
        <w:rPr>
          <w:sz w:val="28"/>
          <w:szCs w:val="28"/>
        </w:rPr>
        <w:t>,</w:t>
      </w:r>
    </w:p>
    <w:p>
      <w:pPr>
        <w:pStyle w:val="2"/>
        <w:widowControl w:val="false"/>
        <w:ind w:left="283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974"/>
      </w:tblGrid>
      <w:tr>
        <w:trPr>
          <w:trHeight w:val="651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.1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/>
              <w:t>В</w:t>
            </w:r>
            <w:r>
              <w:rPr>
                <w:sz w:val="28"/>
                <w:szCs w:val="28"/>
              </w:rPr>
              <w:t>ыполнять подготовительные работы и сборочные операции при производстве сварочных работ ручной дуговой сваркой плавящимся  покрытым электродом  ручной дуговой сваркой неплавящимся электродом в защитном газе, плазменной дуговой сваркой</w:t>
            </w:r>
          </w:p>
          <w:p>
            <w:pPr>
              <w:pStyle w:val="2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.2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283" w:hanging="28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ручную дуговую сварку плавящимся покрытым электродом, ручную дуговую сварку неплавящимся электродом в защитном газе, плазменную дуговую сварку металлических конструкций</w:t>
            </w:r>
          </w:p>
          <w:p>
            <w:pPr>
              <w:pStyle w:val="2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.3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резку простых деталей</w:t>
            </w:r>
          </w:p>
          <w:p>
            <w:pPr>
              <w:pStyle w:val="2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.4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полнять наплавку простых деталей</w:t>
            </w:r>
          </w:p>
          <w:p>
            <w:pPr>
              <w:pStyle w:val="2"/>
              <w:widowControl w:val="false"/>
              <w:ind w:left="283" w:hanging="283"/>
              <w:jc w:val="both"/>
              <w:rPr>
                <w:b/>
                <w:b/>
                <w:sz w:val="28"/>
                <w:szCs w:val="28"/>
                <w:highlight w:val="cyan"/>
              </w:rPr>
            </w:pPr>
            <w:r>
              <w:rPr>
                <w:b/>
                <w:sz w:val="28"/>
                <w:szCs w:val="28"/>
                <w:highlight w:val="cyan"/>
              </w:rPr>
            </w:r>
          </w:p>
        </w:tc>
      </w:tr>
      <w:tr>
        <w:trPr>
          <w:trHeight w:val="55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7.5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контроль качества сварочных работ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, анализ и интерпретацию информации ,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реализовать собственное профессиональное и личностное развитие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ть в коллективе и команде, эффективно взаимодействоват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оллегами, руководством , клиентами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устную и письменную коммуникацию на государственном языке РФ с учетом особенностей социального и культурного контекста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сохранению окружающей среды , ресурсосбережению в чрезвычайных ситуациях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средства физической культуры для сохранения и укрепления здоровья в процессе профессиональной  деятельности и поддержания необходимого уровня физической подготовленности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е технологии в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0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>
          <w:trHeight w:val="673" w:hRule="atLeast"/>
        </w:trPr>
        <w:tc>
          <w:tcPr>
            <w:tcW w:w="1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1.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знания по финансовой грамотности , планировать предпринимательскую деятельность в профессиональной сфер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профессионального модуля ПМ.07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2"/>
        <w:widowControl w:val="false"/>
        <w:ind w:left="283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фессионального модуля «Выполнение сварочных работ».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/>
            </w:pPr>
            <w:r>
              <w:rPr>
                <w:sz w:val="20"/>
                <w:szCs w:val="20"/>
              </w:rPr>
              <w:t>часо</w:t>
            </w:r>
            <w:r>
              <w:rPr>
                <w:i/>
                <w:sz w:val="20"/>
                <w:szCs w:val="20"/>
              </w:rPr>
              <w:t>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534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7.1-7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.07.01Технология сварочных раб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7.1-7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.07.01.Учебная 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7.1-7.5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П.07.01. Производственная практи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5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</w:t>
            </w:r>
            <w:r>
              <w:rPr>
                <w:b/>
                <w:i/>
                <w:sz w:val="20"/>
                <w:szCs w:val="20"/>
              </w:rPr>
              <w:t>18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8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2</w:t>
            </w:r>
          </w:p>
        </w:tc>
      </w:tr>
    </w:tbl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«Выполнение сварочных работ РЭС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10"/>
          <w:szCs w:val="22"/>
        </w:rPr>
      </w:pPr>
      <w:r>
        <w:rPr>
          <w:b/>
          <w:bCs/>
          <w:i/>
          <w:sz w:val="10"/>
          <w:szCs w:val="22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571"/>
        <w:gridCol w:w="8271"/>
        <w:gridCol w:w="9"/>
        <w:gridCol w:w="1048"/>
        <w:gridCol w:w="8"/>
        <w:gridCol w:w="1282"/>
        <w:gridCol w:w="20"/>
      </w:tblGrid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ДК 07.0 1. Технология ручной электродуговой сварки</w:t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607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Второй курс-5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1.1 Общие сведения и теоретические основы дуговой сварки -52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</w:rPr>
            </w:pPr>
            <w:r>
              <w:rPr>
                <w:rFonts w:eastAsia="Calibri" w:cs="Times New Roman"/>
                <w:b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сведения о сварк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арка: определение, классификация видов сварк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арные соединения и шв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варные соединения: определение, основные виды, применени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варные швы: классификация, характеристики. Обозначение сварных швов на чертежах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таллургические процессы при сварке. </w:t>
            </w:r>
            <w:r>
              <w:rPr>
                <w:rFonts w:cs="Times New Roman" w:ascii="Times New Roman" w:hAnsi="Times New Roman"/>
              </w:rPr>
              <w:t>Взаимодействие металла шва с газам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Кристаллизация металла в сварочной ванне. </w:t>
            </w:r>
            <w:r>
              <w:rPr>
                <w:rFonts w:cs="Times New Roman" w:ascii="Times New Roman" w:hAnsi="Times New Roman"/>
              </w:rPr>
              <w:t>Сварочная ванна. Первичная кристаллизация металла сварочной ванны. Вторичная кристаллизация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ческая прочность и свариваемость металлов. </w:t>
            </w:r>
            <w:r>
              <w:rPr>
                <w:rFonts w:cs="Times New Roman" w:ascii="Times New Roman" w:hAnsi="Times New Roman"/>
              </w:rPr>
              <w:t>Горячие и холодные трещины. Свариваемость металлов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ормации и напряжения при сварк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онятие о напряжениях и деформациях. Причины возникновения при сварке. Уменьшение и устранение сварочных деформаций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очности сварных соединений. Требования безопасности при сварке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ые сведения о сварочной дуге.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Сварочная дуга: определение, электрические характеристики, строение. Способы возбуждения сварочной дуг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Возбуждение дуг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Технологические особенности сварочной дуги.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0+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обозначений сварных швов на чертежах в соответствии с ГОСТ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буквенно-цифровых обозначений швов сварных соединений.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строения сварного соединен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лияния окалины, ржавчины и влаги на образование пор и трещин в металле шв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арки и их характеристи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сварных соединений на прочность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изучение поперечных и продольных линейных деформаций и угловых деформаций при сварке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способы борьбы со сварочными деформациям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ие способы борьбы со сварочными деформациям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вариваемости металл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электрических величин  на длину дуг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Дуга, питаемая переменным и постоянным токо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Возникновение и поддержание электрической сварочной дуг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67" w:leader="none"/>
              </w:tabs>
              <w:rPr>
                <w:b/>
                <w:b/>
              </w:rPr>
            </w:pPr>
            <w:r>
              <w:rPr>
                <w:b/>
              </w:rPr>
              <w:t>Контрольная работа</w:t>
              <w:tab/>
            </w:r>
          </w:p>
          <w:p>
            <w:pPr>
              <w:pStyle w:val="Normal"/>
              <w:tabs>
                <w:tab w:val="clear" w:pos="708"/>
                <w:tab w:val="left" w:pos="556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</w:tr>
      <w:tr>
        <w:trPr>
          <w:trHeight w:val="35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Третий курс-62+102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 Оборудование, сварочные материалы и технология сварки-80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и классификац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ы:</w:t>
            </w:r>
            <w:r>
              <w:rPr>
                <w:b/>
              </w:rPr>
              <w:t xml:space="preserve"> </w:t>
            </w:r>
            <w:r>
              <w:rPr/>
              <w:t>принцип действия,</w:t>
            </w:r>
            <w:r>
              <w:rPr>
                <w:b/>
              </w:rPr>
              <w:t xml:space="preserve"> </w:t>
            </w:r>
            <w:r>
              <w:rPr/>
              <w:t>устройство, паспортные данные, технические характеристики. Способы регулирования сварочного ток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и:</w:t>
            </w:r>
            <w:r>
              <w:rPr>
                <w:b/>
              </w:rPr>
              <w:t xml:space="preserve"> </w:t>
            </w:r>
            <w:r>
              <w:rPr/>
              <w:t>назначение, устройство, паспортные данные, технические характеристики, схемы включен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и:</w:t>
            </w:r>
            <w:r>
              <w:rPr>
                <w:b/>
              </w:rPr>
              <w:t xml:space="preserve"> </w:t>
            </w:r>
            <w:r>
              <w:rPr/>
              <w:t>принцип действия,</w:t>
            </w:r>
            <w:r>
              <w:rPr>
                <w:b/>
              </w:rPr>
              <w:t xml:space="preserve"> </w:t>
            </w:r>
            <w:r>
              <w:rPr/>
              <w:t>устройство, паспортные данные, технические характеристики. Способы регулирования сварочного ток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е устройства для источников питания. Осцилляторы, стабилизаторы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бслуживания источников питания дуг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Ручная дуговая сварк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арочный пост: о</w:t>
            </w:r>
            <w:r>
              <w:rPr/>
              <w:t>сновные виды, комплектация оборудованием, приспособлениями. Типовое оборудование сварочного пост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лектроды</w:t>
            </w:r>
            <w:r>
              <w:rPr/>
              <w:t>: классификация, маркировка, основные требования, предъявляемые к электродам, транспортировка и хранение.</w:t>
            </w:r>
          </w:p>
          <w:p>
            <w:pPr>
              <w:pStyle w:val="Normal"/>
              <w:rPr/>
            </w:pPr>
            <w:r>
              <w:rPr/>
              <w:t>Стальные покрытые электроды: классификация, условные обозначен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учной дуговой сварки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способы ручной дуговой свар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низкоуглеродистых и низколегированных стале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Сварка среднеуглеродистых, высокоуглеродистых и легированных стале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овая сварка чугун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/>
              <w:t>Наплавка твердыми сплавам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ная дуговая сварка цветных металлов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Автоматическая дуговая сварка под флюсом.</w:t>
            </w:r>
            <w:r>
              <w:rPr/>
              <w:t xml:space="preserve"> Сущность и особенности процесса сварки под флюсо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орудование для сварки под флюсо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териалы для сварки под флюсо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сварки под флюсом: особенности процесса сварки, подготовка деталей под сварку, режимы свар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сварки под флюсом сталей различных систем легирован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Автоматическая дуговая сварка в защитных газах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Сущность и разновидности дуговой сварки в защитных газах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арочные материалы. Оборудование и аппаратура для дуговой сварки в защитных газах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механизированной и автоматической дуговой сварки в защитных газах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сварки сжатой дугой (плазменная сварка)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Резка металлов.</w:t>
            </w:r>
            <w:r>
              <w:rPr>
                <w:rFonts w:eastAsia="Calibri"/>
                <w:bCs/>
              </w:rPr>
              <w:t xml:space="preserve"> Оборудование для кислородной рез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хнология кислородной рез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зка плавление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+1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Расшифровка электрической схемы источников питания переменного тока с использованием условных обозначен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  <w:p>
            <w:pPr>
              <w:pStyle w:val="Subtitl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47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фровка электрической схемы источников питания постоянного тока с   использованием условных обозначен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устройства сварочного трансформатора и снятие внешней характеристи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устройства сварочного выпрямителя и снятие регулировочной  характеристики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ехнических характеристик сварочных преобразователей и агрегат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трансформаторов для разных способов сварки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выпрямителей для разных способов сварки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Cs/>
                <w:i/>
                <w:i/>
              </w:rPr>
            </w:pPr>
            <w:r>
              <w:rPr>
                <w:rFonts w:eastAsia="Calibri" w:cs="Times New Roman" w:ascii="Times New Roman" w:hAnsi="Times New Roman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 параметров режимов свар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60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ределение производительности  расплавления электрод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максимальной длины дуги на электродах с разным типом покрыт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маркировки электродов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симость между толщиной свариваемого металла, диаметром электрода и величиной сварочного ток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>Выбор длины дуг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режима ручной дуговой свар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8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технологической последовательности наложения шв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Cs/>
              </w:rPr>
              <w:t xml:space="preserve">Определение показателей технологичности конструкции  изделия, детали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/>
              <w:t>Выбор схемы колебательных движений концом электрод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eastAsia="Calibri" w:cs="Times New Roman"/>
                <w:bCs/>
              </w:rPr>
            </w:pPr>
            <w:r>
              <w:rPr>
                <w:rFonts w:eastAsia="Calibri" w:cs="Times New Roman" w:ascii="Times New Roman" w:hAnsi="Times New Roman"/>
                <w:bCs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бор числа слоев и проходов при выполнении шв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обенности сварки легированных и низколегированных стале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ие свойств меди и ее сплавов от свойств других конструкционных материал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лакатов по ОТ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Чтение маркировки проволоки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технических данных основных типов автоматов для дуговой сварки под флюсо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режимов сварки углеродистых стале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оль параметров режима сварки в формировании шв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ависимость формы шва от скорости сварки (м/ч)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варка под флюсом сталей различных систем легирован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верка качества сборки соединений под сварку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технических данных сварочных полуавтоматов и автомат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чет расхода газ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Устройство и принцип работы газового редуктор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устройства и принципа работы плазмотрон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устройства и принципа работы инжекторных резак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 сменного мундштук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8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ехнологической карты «Кислородная резка профильного проката»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9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Изучение видов деформаций при кислородной резке, выявление причин и способов борьбы с деформациями. 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 последовательности плазменно-дуговой резк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Контрольная работ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 Контроль качества сварных соединений. </w:t>
            </w:r>
            <w:r>
              <w:rPr>
                <w:b/>
              </w:rPr>
              <w:t>Технология производства сварных конструкций-54+2+6 (62)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Контроль качества сварных соединений. </w:t>
            </w:r>
            <w:r>
              <w:rPr>
                <w:rFonts w:eastAsia="Calibri"/>
                <w:bCs/>
              </w:rPr>
              <w:t>Классификация методов контрол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фекты сварных соединен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внешним осмотром и измерение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444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ределение механических свойств и структуры металла сварных соединен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азрушающие методы контроля качества сварных соединений и издел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>Технология производства сварных конструкций</w:t>
            </w:r>
            <w:r>
              <w:rPr/>
              <w:t>. Классификация сварных конструкций. Виды сварных конструкций (машиностроительные, строительные, технологические). Основные требования, предъявляемые к сварным конструкция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хнологичность сварных конструкций: понятие, технологические требования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Технология изготовления сварных конструкций</w:t>
            </w:r>
            <w:r>
              <w:rPr>
                <w:b/>
              </w:rPr>
              <w:t>.</w:t>
            </w:r>
            <w:r>
              <w:rPr/>
              <w:t xml:space="preserve"> Понятие, этапы типового технологического процесса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Технология заготовительного производства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борочно-сварочное производство.  Изготовление решетчатых конструкций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Изготовление сварных балок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Лабораторные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заняти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5+2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-3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таблицы «Дефекты сварных швов и причины их возникновения»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явление и оформление контроля дефектов внешним осмотро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5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мер сварных швов и определение качества швов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6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сварного соединения керосином, аммиаком, методом красок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7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нтроль сварного соединения с разрушением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8-9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Чтение технической документации контроля (Технологическая карта на сборку, сварку и контроль качества на изделие, паспорт технологический на изделие, ГОСТы и технические условия на изделие)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Чтение технологической документации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Разработка маршрутной технологической карты на изготовление издел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операционной технологической карты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пределение норм времени на дуговую сварку и газовую резку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пределение технологической себестоимости на сварку изделия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.</w:t>
            </w:r>
          </w:p>
        </w:tc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экономической эффективности в сварочном производстве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Консультаци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вая аттестация</w:t>
            </w:r>
          </w:p>
        </w:tc>
        <w:tc>
          <w:tcPr>
            <w:tcW w:w="8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амен по курсу обучения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при изучении раздела ПМ</w:t>
            </w:r>
          </w:p>
          <w:p>
            <w:pPr>
              <w:pStyle w:val="Normal"/>
              <w:rPr/>
            </w:pPr>
            <w:r>
              <w:rPr/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Normal"/>
              <w:rPr/>
            </w:pPr>
            <w:r>
              <w:rPr/>
              <w:t>Подготовка к лабораторным и практическим работам с использованием методических рекомендаций преподавателя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rPr/>
            </w:pPr>
            <w:r>
              <w:rPr/>
              <w:t>Самостоятельное изучение технологической документации по ЕСКД и ЕСТ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имерная тематика внеаудиторной самостоятельной работы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Условные обозначения сварных соединений и швов.</w:t>
            </w:r>
          </w:p>
          <w:p>
            <w:pPr>
              <w:pStyle w:val="Normal"/>
              <w:rPr/>
            </w:pPr>
            <w:r>
              <w:rPr/>
              <w:t>2.Параметры режима дуговой сварки.</w:t>
            </w:r>
          </w:p>
          <w:p>
            <w:pPr>
              <w:pStyle w:val="Normal"/>
              <w:rPr/>
            </w:pPr>
            <w:r>
              <w:rPr/>
              <w:t>3.Структура сварного соедин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4.Причины возникновения напряжений и деформаций при сварке.</w:t>
            </w:r>
          </w:p>
          <w:p>
            <w:pPr>
              <w:pStyle w:val="Normal"/>
              <w:rPr/>
            </w:pPr>
            <w:r>
              <w:rPr/>
              <w:t>5.Расшифровка электрической  схемы источника питания сварочной дуги с использованием условных обозначений.</w:t>
            </w:r>
          </w:p>
          <w:p>
            <w:pPr>
              <w:pStyle w:val="Normal"/>
              <w:rPr/>
            </w:pPr>
            <w:r>
              <w:rPr/>
              <w:t>6.Техническое обслуживание полуавтоматов для дуговой сварки.</w:t>
            </w:r>
          </w:p>
          <w:p>
            <w:pPr>
              <w:pStyle w:val="Normal"/>
              <w:rPr/>
            </w:pPr>
            <w:r>
              <w:rPr/>
              <w:t>7.Технология подготовки деталей под сварку.</w:t>
            </w:r>
          </w:p>
          <w:p>
            <w:pPr>
              <w:pStyle w:val="Normal"/>
              <w:rPr/>
            </w:pPr>
            <w:r>
              <w:rPr/>
              <w:t xml:space="preserve">8.Технология выполнения ручной дуговой сварки. </w:t>
            </w:r>
          </w:p>
          <w:p>
            <w:pPr>
              <w:pStyle w:val="Normal"/>
              <w:rPr/>
            </w:pPr>
            <w:r>
              <w:rPr/>
              <w:t>9.Сварка под флюсом стыковых, угловых и кольцевых швов.</w:t>
            </w:r>
          </w:p>
          <w:p>
            <w:pPr>
              <w:pStyle w:val="Normal"/>
              <w:rPr/>
            </w:pPr>
            <w:r>
              <w:rPr/>
              <w:t>10.Технология выполнения наплавки и резки металлов.</w:t>
            </w:r>
          </w:p>
          <w:p>
            <w:pPr>
              <w:pStyle w:val="Normal"/>
              <w:tabs>
                <w:tab w:val="clear" w:pos="708"/>
                <w:tab w:val="left" w:pos="10139" w:leader="none"/>
              </w:tabs>
              <w:rPr/>
            </w:pPr>
            <w:r>
              <w:rPr/>
              <w:t>11.Оформление фрагмента технологической документации технологического процесса.</w:t>
              <w:tab/>
            </w:r>
          </w:p>
          <w:p>
            <w:pPr>
              <w:pStyle w:val="Normal"/>
              <w:rPr/>
            </w:pPr>
            <w:r>
              <w:rPr/>
              <w:t>Организация труда в сварочном производ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794" w:hRule="atLeast"/>
        </w:trPr>
        <w:tc>
          <w:tcPr>
            <w:tcW w:w="1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b/>
              </w:rPr>
              <w:t>Учебная практика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оизводственная практика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4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еализация программы модуля предполагает наличие учебного кабинета </w:t>
      </w:r>
      <w:r>
        <w:rPr>
          <w:sz w:val="28"/>
        </w:rPr>
        <w:t>«</w:t>
      </w:r>
      <w:r>
        <w:rPr>
          <w:b/>
          <w:sz w:val="28"/>
        </w:rPr>
        <w:t>Выполнение сварочных работ ручной электродуговой сваркой»;</w:t>
      </w:r>
      <w:r>
        <w:rPr>
          <w:sz w:val="28"/>
        </w:rPr>
        <w:t xml:space="preserve"> электро- и газосварочной мастер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 и рабочих мест кабинет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Технологии сварочных работ РЭС»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деталей, инструментов, приспособлений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бланков технолог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>
          <w:sz w:val="28"/>
        </w:rPr>
        <w:t>- комплект учебно-методической документации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>
          <w:sz w:val="28"/>
        </w:rPr>
      </w:pPr>
      <w:r>
        <w:rPr>
          <w:sz w:val="28"/>
        </w:rPr>
        <w:t>-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>1. Технологического оборудования и оснастки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станки, наборы заготовок, инструментов, приспособлений, комплект плакатов, комплект учебно-методической документ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орудование мастерских  и рабочих мест мастерских: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8"/>
        </w:rPr>
        <w:t xml:space="preserve">1. Сварочной: 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орудование для выполнения сварочных работ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бочие места по количеству обучающихся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/>
      </w:pPr>
      <w:r>
        <w:rPr>
          <w:sz w:val="28"/>
        </w:rPr>
        <w:t>наборы инструментов;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заготовки.</w:t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40" w:before="0" w:after="0"/>
        <w:ind w:firstLine="539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ноградов В.С. Оборудование и технология дуговой автоматической и механизированной сварки: Учеб. для проф. учеб. заведений. – 4-е изд.,стереотип. – М.: Высш. шк., Изд. центр «Академия», 2001. – 319 с.: ил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кет учебных элементов по профессии «Электросварщик ручной дуговой сварки» (Отрасль «Машиностроение» в 4 частях). Под ред. С.А. Кайновой. – М.: Новый учебник, 200. – 272 с. – (Серия «Библиотека Федеральной программы развития образования»/ Федер. Агенство по образованию).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арка и резка материалов: учеб. пособие для нач. проф. образования/(М.Д. Баннов, Ю.В. Казаков, М.Г. Козулин и др); под ред. Ю.В. Казакова. – 5-е изд., стер. – М.: Издательский центр «Академия», 2006. – 40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евадный В.С., Бурлака А.П. Сварочные работы. Практическое пособие. – М.: ООО «Аделант», 2006. – 448 с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ечественные журналы: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Сварка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Инструмент. Технология. Оборудование»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«Информационные технологи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фессиональные информационные системы CAD и CAM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ным условием допуска к производственной практике в рамках профессионального модуля «</w:t>
      </w:r>
      <w:r>
        <w:rPr>
          <w:b/>
          <w:bCs/>
          <w:sz w:val="28"/>
          <w:szCs w:val="28"/>
        </w:rPr>
        <w:t>Выполнение сварочных работ ручной электродуговой сваркой</w:t>
      </w:r>
      <w:r>
        <w:rPr>
          <w:bCs/>
          <w:sz w:val="28"/>
          <w:szCs w:val="28"/>
        </w:rPr>
        <w:t xml:space="preserve">» является освоение </w:t>
      </w:r>
      <w:r>
        <w:rPr>
          <w:sz w:val="28"/>
        </w:rPr>
        <w:t xml:space="preserve"> учебной практики </w:t>
      </w:r>
      <w:r>
        <w:rPr>
          <w:bCs/>
          <w:sz w:val="28"/>
          <w:szCs w:val="28"/>
        </w:rPr>
        <w:t xml:space="preserve"> в рамках профессионального модуля </w:t>
      </w:r>
      <w:r>
        <w:rPr>
          <w:b/>
          <w:bCs/>
          <w:sz w:val="28"/>
          <w:szCs w:val="28"/>
        </w:rPr>
        <w:t>ПМ 07</w:t>
      </w:r>
      <w:r>
        <w:rPr>
          <w:bCs/>
          <w:sz w:val="28"/>
          <w:szCs w:val="28"/>
        </w:rPr>
        <w:t xml:space="preserve"> «</w:t>
      </w:r>
      <w:r>
        <w:rPr>
          <w:sz w:val="28"/>
        </w:rPr>
        <w:t>Выполнение сварочных работ ручной электродуговой сваркой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ебования к организации  учебной и производственной практик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sz w:val="28"/>
        </w:rPr>
        <w:t>Практика является обязательным разделом ППКРС. Она представляет собой вид учебных занятий, обеспечивающих практико-ориентированную подготовку обучающихся. При реализации ФГОС СПО  предусматриваются следующие виды практик: учебная практика (производственное обучение) и производственная практика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Учебная практика (производственное обучение) организуется  ГАПОУ «Арским агропромышленным профессиональным колледжом».  Освоение обучающимися профессиональных компетенций в процессе учебной практики в рамках профессиональных модулей проводится рассредоточено, чередуясь с теоретическими занятиями. Производственная практика проводится в рамках профессионального модуля на предприятиях различных форм собственности  соответствующего профиля концентрировано. Организация и условия проведения занятий на учебной и производственной практике регламентируется локальным актом ОУ- «Положением об организации учебной и производственной практики» </w:t>
      </w:r>
    </w:p>
    <w:p>
      <w:pPr>
        <w:pStyle w:val="Normal"/>
        <w:ind w:firstLine="737"/>
        <w:jc w:val="both"/>
        <w:rPr/>
      </w:pPr>
      <w:r>
        <w:rPr>
          <w:sz w:val="28"/>
        </w:rPr>
        <w:t>Цели и задачи программы по учебной  и производственной практике отражены в требованиях к результатам обучения  по  основному виду деятельности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ормы отчетности определены лицеем следующим перечнем: 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учебной практике: журнал П/О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По производственной практике: дневник П/О, производственная характеристика,  </w:t>
      </w:r>
    </w:p>
    <w:p>
      <w:pPr>
        <w:pStyle w:val="Normal"/>
        <w:ind w:firstLine="737"/>
        <w:jc w:val="both"/>
        <w:rPr/>
      </w:pPr>
      <w:r>
        <w:rPr>
          <w:sz w:val="28"/>
        </w:rPr>
        <w:t>Производственная практика должна проводиться в организациях, направление деятельности которых соответствует профессии, получаемой обучающимися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>Аттестация по итогам производственной практики проводится  в форме выпускной практической квалификационной работы с учетом  результатов, подтвержденных документами соответствующих организаций. (производственная характеристика, дневник, договор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840"/>
        <w:jc w:val="both"/>
        <w:rPr>
          <w:sz w:val="28"/>
        </w:rPr>
      </w:pPr>
      <w:r>
        <w:rPr>
          <w:sz w:val="28"/>
        </w:rPr>
        <w:t xml:space="preserve">Реализация основного вида деятельности в рамках профессионального модуля обеспечивается педагогическими кадрами, имеющими среднее профессиональное или высшее образование (преподаватели МДК), соответствующее профилю преподаваемой дисциплины (модуля). Мастера производственного обучения должны иметь образование не ниже  среднего профессионального и уровень квалификации не ниже 5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iCs/>
          <w:sz w:val="28"/>
        </w:rPr>
        <w:t xml:space="preserve">профессионального цикла, эти преподаватели и мастера производственного обучения  </w:t>
      </w:r>
      <w:r>
        <w:rPr>
          <w:bCs/>
          <w:iCs/>
          <w:sz w:val="28"/>
        </w:rPr>
        <w:t>должны проходить стажировку в профильных организациях не реже 1 раза в 3 г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деятельност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8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666"/>
        <w:gridCol w:w="2333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7.1</w:t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ационально организовывать рабочее место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читать чертежи металлических изделий и конструкций, электрические схемы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бирать инструменты, приспособления, источники питания и сварочные материал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авливать металл под сварку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чёт, дифференцированный зачёт, квалификационный экзамен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7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сборку узлов и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выполнять прихватки деталей, изделий и конструкций во всех пространственных положен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бирать параметры режима свар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ручную дуговую и плазменную сварку различной сложности деталей, узлов и конструкций из различных сталей, цветных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ручную дуговую и плазменную сварку деталей и узлов трубопроводов из различных сталей, цветных металлов и сплав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полнять ручную дуговую и плазменную сварку сложных строительных и технологических конструкц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чёт, дифференцированный зачёт, квалификационный экзамен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7.3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ручную дуговую резку  различных металлов и сплав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кислородную резку (строгание) деталей различной сложности из различных металлов и сплавов в различных положениях;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чёт, дифференцированный зачёт, квалификационный экзамен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7.4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наплавку различных деталей, узлов и инстру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наплавку нагретых баллонов и труб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наплавку дефектов деталей машин, механизмов и конструкций.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чёт, дифференцированный зачёт, квалификационный экзамен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 7.5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изводить входной контроль качества исходных материалов (сварочной проволоки, основного металла, электродов, комплектующих) и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изводить контроль сварочного оборудования и оснаст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выполнять операционный контроль: технологии сборки и сварки издел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выполнять подсчет трудозатрат и стоимости выполненных работ.       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чёт, дифференцированный зачёт, квалификационный экзаме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36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ные показатели результатов подготов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</w:rPr>
              <w:t xml:space="preserve">Формы и методы контроля </w:t>
            </w:r>
          </w:p>
        </w:tc>
      </w:tr>
      <w:tr>
        <w:trPr>
          <w:trHeight w:val="7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 1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ация интереса к будущей професси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боснованность способа выбора решения зада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ам.</w:t>
            </w:r>
          </w:p>
        </w:tc>
      </w:tr>
      <w:tr>
        <w:trPr>
          <w:trHeight w:val="73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b/>
                <w:sz w:val="28"/>
                <w:szCs w:val="28"/>
              </w:rPr>
              <w:t>ОК2.</w:t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боснование выбора и применения методов и способов решения профессиональных задач в области разработки технологических процесс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 демонстрация эффективности и качества выполнения профессиональных задач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Устный экзамен</w:t>
            </w:r>
          </w:p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highlight w:val="yellow"/>
              </w:rPr>
            </w:pPr>
            <w:r>
              <w:rPr>
                <w:bCs/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>
                <w:b/>
                <w:sz w:val="28"/>
                <w:szCs w:val="28"/>
              </w:rPr>
              <w:t>ОК 3.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способности принимать решения в </w:t>
            </w:r>
            <w:r>
              <w:rPr/>
              <w:t>стандартных и нестандартных ситуациях и нести за них ответственность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</w:t>
            </w:r>
            <w:r>
              <w:rPr>
                <w:b/>
                <w:sz w:val="28"/>
                <w:szCs w:val="28"/>
              </w:rPr>
              <w:t>ОК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нахождение и использование информации </w:t>
            </w:r>
            <w:r>
              <w:rPr/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List"/>
              <w:widowControl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b/>
                <w:sz w:val="28"/>
                <w:szCs w:val="28"/>
              </w:rPr>
              <w:t>ОК 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</w:t>
            </w:r>
            <w:r>
              <w:rPr>
                <w:b/>
                <w:sz w:val="28"/>
                <w:szCs w:val="28"/>
              </w:rPr>
              <w:t>ОК 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взаимодействие с обучающимися, преподавателями и мастерами в ходе обуч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46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b/>
                <w:sz w:val="28"/>
                <w:szCs w:val="28"/>
              </w:rPr>
              <w:t>ОК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явление ответственности за работу подчиненных</w:t>
            </w:r>
            <w:r>
              <w:rPr/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</w:t>
            </w:r>
            <w:r>
              <w:rPr>
                <w:b/>
                <w:sz w:val="28"/>
                <w:szCs w:val="28"/>
              </w:rPr>
              <w:t>ОК 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демонстрация готовности к исполнению воинской обязан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</w:t>
            </w:r>
            <w:r>
              <w:rPr>
                <w:b/>
                <w:sz w:val="28"/>
                <w:szCs w:val="28"/>
              </w:rPr>
              <w:t>ОК 9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-демонстрация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</w:t>
            </w:r>
            <w:r>
              <w:rPr>
                <w:b/>
                <w:sz w:val="28"/>
                <w:szCs w:val="28"/>
              </w:rPr>
              <w:t>ОК 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умение пользоваться профессиональной документации на государственном  и иностранных языка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rPr/>
            </w:pPr>
            <w:r>
              <w:rPr/>
              <w:tab/>
            </w: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  <w:tr>
        <w:trPr>
          <w:trHeight w:val="69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</w:t>
            </w:r>
            <w:r>
              <w:rPr>
                <w:b/>
                <w:sz w:val="28"/>
                <w:szCs w:val="28"/>
              </w:rPr>
              <w:t>ОК 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меть знания по финансовой грамотности, умение планировать предпринимательскую деятель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Экспертное наблюдение и оценка на практических и лабораторных занятиях при выполнении работ по учебной и производственной практи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6:25:00Z</dcterms:created>
  <dc:creator>BLINOV</dc:creator>
  <dc:description/>
  <cp:keywords/>
  <dc:language>en-US</dc:language>
  <cp:lastModifiedBy>фагим</cp:lastModifiedBy>
  <cp:lastPrinted>2017-10-04T17:06:00Z</cp:lastPrinted>
  <dcterms:modified xsi:type="dcterms:W3CDTF">2021-01-31T12:34:00Z</dcterms:modified>
  <cp:revision>103</cp:revision>
  <dc:subject/>
  <dc:title>ПРОЕКТ</dc:title>
</cp:coreProperties>
</file>